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3178176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14797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