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9307263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9083753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